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8274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5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>
          <w:trHeight w:val="1889" w:hRule="atLeast"/>
        </w:trPr>
        <w:tc>
          <w:tcPr>
            <w:tcW w:w="46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4 від 26.03.2021 нежитлового приміщення, загальною площею 27,7 м.кв, що розташоване за адресою: вулиця Свято-Троїцька, 57, село Гаврилівка, Бучанський район, Київська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26.11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село Гаврилівка, вулиця Свято-Троїцька, 57 (1 поверх), загальною площею 27,7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4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село Гаврилівка,           вулиця Свято-Троїцька, 57 (1 поверх), загальною площею 27,7 м.кв.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12:00Z</dcterms:created>
  <dc:creator>GL_BUH</dc:creator>
  <dc:description/>
  <cp:keywords/>
  <dc:language>en-US</dc:language>
  <cp:lastModifiedBy>user</cp:lastModifiedBy>
  <cp:lastPrinted>2021-12-28T10:10:00Z</cp:lastPrinted>
  <dcterms:modified xsi:type="dcterms:W3CDTF">2022-01-26T08:47:00Z</dcterms:modified>
  <cp:revision>14</cp:revision>
  <dc:subject/>
  <dc:title/>
</cp:coreProperties>
</file>